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arch 21,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arch 21,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szCs w:val="28"/>
                              </w:rPr>
                              <w:t>Hill3rd.blogspot.com Class B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>
                          <w:color w:val="1F497D"/>
                          <w:sz w:val="28"/>
                          <w:szCs w:val="28"/>
                        </w:rPr>
                        <w:t>Hill3rd.blogspot.com Class B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600200</wp:posOffset>
                </wp:positionV>
                <wp:extent cx="3429000" cy="171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3/21/11</w:t>
                            </w:r>
                            <w:r>
                              <w:rPr>
                                <w:szCs w:val="24"/>
                              </w:rPr>
                              <w:t>- 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3/25/11</w:t>
                            </w:r>
                            <w:r>
                              <w:rPr>
                                <w:szCs w:val="24"/>
                              </w:rPr>
                              <w:t>- Spelling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26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3/21/11</w:t>
                      </w:r>
                      <w:r>
                        <w:rPr>
                          <w:szCs w:val="24"/>
                        </w:rPr>
                        <w:t>- Music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3/25/11</w:t>
                      </w:r>
                      <w:r>
                        <w:rPr>
                          <w:szCs w:val="24"/>
                        </w:rPr>
                        <w:t>- Spelling Test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The students will review the story theme to understand a story, questioning to understand nonfiction text, predict, infer and use main idea. The students will also prepare for the SAT/ARMT te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The students will identify past, present, and future tense verbs, review types of sentences, subject/ predicate, and singular and plural forms of words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continue to work on identifying equivalent fractions. We will continue to focus on: multiplication/division, comparing and order numbers to 9999, addition/ subtraction, geometric/numeric patterns, locating points on a coordinate grid, money, division, and tim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e students will start a new project this week. They will be travel agents that will plan a vacation for a famil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he students will review the story theme to understand a story, questioning to understand nonfiction text, predict, infer and use main idea. The students will also prepare for the SAT/ARMT t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e students will identify past, present, and future tense verbs, review types of sentences, subject/ predicate, and singular and plural forms of words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continue to work on identifying equivalent fractions. We will continue to focus on: multiplication/division, comparing and order numbers to 9999, addition/ subtraction, geometric/numeric patterns, locating points on a coordinate grid, money, division, and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e students will start a new project this week. They will be travel agents that will plan a vacation for a famil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30345" cy="3197860"/>
                  <wp:effectExtent l="0" t="12700" r="635" b="18415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30200" cy="3197880"/>
                            <a:chOff x="0" y="0"/>
                            <a:chExt cx="403020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080"/>
                              <a:ext cx="4030200" cy="30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560" y="592560"/>
                                <a:ext cx="3968640" cy="24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520" y="118080"/>
                                  <a:ext cx="3429000" cy="236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36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8080"/>
                                    <a:ext cx="3086280" cy="213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Math/grammar Practic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For more math practice visit my wiki.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>www.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8640" cy="236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5680" y="5914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6040" y="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568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604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5184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5292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51840" y="7102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51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70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70992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70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51.8pt" coordorigin="3780,233" coordsize="6265,5036">
                  <v:group id="shape_0" style="position:absolute;left:3780;top:419;width:6265;height:4850">
                    <v:group id="shape_0" style="position:absolute;left:3959;top:1352;width:6086;height:3917">
                      <v:group id="shape_0" style="position:absolute;left:4321;top:1538;width:5400;height:3731">
                        <v:rect id="shape_0" fillcolor="white" stroked="t" o:allowincell="f" style="position:absolute;left:4321;top:1538;width:5399;height:3730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724;width:4859;height:3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Math/grammar Practi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For more math practice visit my wiki.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>www.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52;width:6086;height:3674">
                        <v:shape id="shape_0" stroked="f" o:allowincell="f" style="position:absolute;left:9539;top:2284;width:504;height:688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52;width:442;height:603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337;width:504;height:688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404;width:442;height:60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4337;width:504;height:688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60;top:3404;width:442;height:603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2471;width:504;height:688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9;width:1982;height:2384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118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117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33655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-0.6pt;width:609.6pt;height:96.45pt" coordorigin="-1792,-12" coordsize="12192,1929">
                <v:shape id="shape_0" stroked="f" o:allowincell="f" style="position:absolute;left:-1793;top:377;width:1567;height:1537;mso-wrap-style:none;v-text-anchor:middle;rotation:357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-13;width:1548;height:1302;mso-wrap-style:none;v-text-anchor:middle;rotation:357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570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Brady Bunch;Arial" w:hAnsi="Brady Bunch;Arial" w:cs="Arial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ady Bunch;Arial" w:cs="Brady Bunch;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Notes From the Teach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e to ARMT/SAT practice this week, we will not have all of our regular test. We will only have a Spelling test on Friday. For homework, continue with spelling and fluenc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3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Brady Bunch;Arial" w:hAnsi="Brady Bunch;Arial" w:cs="Arial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eastAsia="Brady Bunch;Arial" w:cs="Brady Bunch;Arial" w:ascii="Brady Bunch;Arial" w:hAnsi="Brady Bunch;Arial"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Brady Bunch;Arial" w:hAnsi="Brady Bunch;Arial"/>
                          <w:color w:val="1F497D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Arial" w:ascii="Brady Bunch;Arial" w:hAnsi="Brady Bunch;Arial"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Arial" w:ascii="Brady Bunch;Arial" w:hAnsi="Brady Bunch;Arial"/>
                          <w:b/>
                          <w:sz w:val="28"/>
                          <w:szCs w:val="28"/>
                          <w:u w:val="single"/>
                        </w:rPr>
                        <w:t>Notes From the Teach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e to ARMT/SAT practice this week, we will not have all of our regular test. We will only have a Spelling test on Friday. For homework, continue with spelling and fluenc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2057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1. upon   2. above   3. cover   4. apart    5. either  6. alike  7. awake   8. afraid   9. acro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0. agree  11. ever   12. amount   13. ahead  14. alive    15. around    16. among     17. again    18. about  19. applause 20. app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Monday - ABC order Tuesday –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Wednesday- Write a story using as many words as po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2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1. upon   2. above   3. cover   4. apart    5. either  6. alike  7. awake   8. afraid   9. acro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0. agree  11. ever   12. amount   13. ahead  14. alive    15. around    16. among     17. again    18. about  19. applause 20. appe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Monday - ABC order Tuesday –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Wednesday- Write a story using as many words as pos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schill.wikispac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schill.wikispac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42:00Z</dcterms:created>
  <dc:creator>Localuser</dc:creator>
  <dc:description/>
  <cp:keywords/>
  <dc:language>en-US</dc:language>
  <cp:lastModifiedBy>shannon hill</cp:lastModifiedBy>
  <cp:lastPrinted>2011-03-21T10:39:00Z</cp:lastPrinted>
  <dcterms:modified xsi:type="dcterms:W3CDTF">2011-03-21T15:42:00Z</dcterms:modified>
  <cp:revision>2</cp:revision>
  <dc:subject/>
  <dc:title>--  </dc:title>
</cp:coreProperties>
</file>